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6858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54pt" to="243pt,-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34378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Please don’t open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unless asked to do s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Get ready to have a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ALOG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48"/>
                              </w:rPr>
                              <w:t>WITH THE Po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42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Please don’t open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unless asked to do s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Get ready to have a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ALOGU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48"/>
                        </w:rPr>
                        <w:t>WITH THE Po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461645</wp:posOffset>
                </wp:positionV>
                <wp:extent cx="3666490" cy="435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Please don’t open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unless asked to do s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Get ready to have a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ALOGU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WITH THE Po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42.7pt;mso-wrap-distance-left:9.05pt;mso-wrap-distance-right:9.05pt;mso-wrap-distance-top:0pt;mso-wrap-distance-bottom:0pt;margin-top:-36.35pt;mso-position-vertical-relative:text;margin-left:251.6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Please don’t open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unless asked to do s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Get ready to have a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ALOGU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WITH THE Po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5pt" to="-18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33350</wp:posOffset>
                </wp:positionV>
                <wp:extent cx="3437890" cy="4809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Please don’t open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unless asked to do s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Get ready to have a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ALOGU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ITH THE Po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10.5pt;mso-position-vertical-relative:text;margin-left:-36.3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Please don’t open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unless asked to do s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Get ready to have a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ALOGU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WITH THE Po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133350</wp:posOffset>
                </wp:positionV>
                <wp:extent cx="3666490" cy="4809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 xml:space="preserve">Please don’t open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unless asked to do s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  <w:t>Get ready to have a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ALOGUE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WITH THE Po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78.7pt;mso-wrap-distance-left:9.05pt;mso-wrap-distance-right:9.05pt;mso-wrap-distance-top:0pt;mso-wrap-distance-bottom:0pt;margin-top:10.5pt;mso-position-vertical-relative:text;margin-left:251.6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 xml:space="preserve">Please don’t open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unless asked to do s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  <w:t>Get ready to have a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ALOGUE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WITH THE Po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9:00Z</dcterms:created>
  <dc:creator>larry</dc:creator>
  <dc:description/>
  <cp:keywords/>
  <dc:language>en-US</dc:language>
  <cp:lastModifiedBy>critzius</cp:lastModifiedBy>
  <cp:lastPrinted>2010-05-17T07:40:00Z</cp:lastPrinted>
  <dcterms:modified xsi:type="dcterms:W3CDTF">2010-05-18T11:39:00Z</dcterms:modified>
  <cp:revision>2</cp:revision>
  <dc:subject/>
  <dc:title/>
</cp:coreProperties>
</file>